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  <w:tab w:val="left" w:pos="4920" w:leader="none"/>
        </w:tabs>
        <w:jc w:val="center"/>
        <w:rPr/>
      </w:pPr>
      <w:r>
        <w:rPr>
          <w:i/>
          <w:color w:val="808080"/>
        </w:rPr>
        <w:t>МКОУ СОШ с. Филиппово 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здание </w:t>
      </w:r>
      <w:r>
        <w:rPr>
          <w:b/>
          <w:color w:val="000000"/>
          <w:sz w:val="28"/>
          <w:szCs w:val="28"/>
        </w:rPr>
        <w:t xml:space="preserve">информационной  школьной  системы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проекта.</w:t>
      </w:r>
      <w:r>
        <w:rPr>
          <w:sz w:val="28"/>
          <w:szCs w:val="28"/>
        </w:rPr>
        <w:t xml:space="preserve"> Педагогическое пространство  школы должно стать   развивающей образовательной средой. Наступает эпоха больших объемов и потоков информации, поэтому школа должна учить ориентироваться  в этих потоках, находить необходимые дан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шей школе оборудован компьютерный класс, имеются четыре принтера, факс, сканер, копир, есть выход в Интернет, локальная сеть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 занятиях факультативов школьники  обучаются компьютерной грамотности, разработан и апробирован  интегрированный курс «Физика и компьютер».  Школа планирует приобретение мультимедийного оборудования, постоянно обновляются  электронные учебные пособия.  В практику проведения уроков  вводятся  информационные технологи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Информационно-коммуникационные технологии используются в нашей школе  в образовательной и административной деятельности, делопроизводстве, школьной библиотеке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85% педагогов владеют компьютерной грамотностью и прошли курсовую подготовку по использованию информационных технологи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анкетирования показывают, что  компьютеры дома имеют 65% учеников и 95% учителей школы. Внедрение в деятельность программы АРМ Директор, ЭКЖ и ЭКД предполагает 100%-е наличие компьютеров и доступа в Интернет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ситуации выявил </w:t>
      </w:r>
      <w:r>
        <w:rPr>
          <w:b/>
          <w:color w:val="000000"/>
          <w:sz w:val="28"/>
          <w:szCs w:val="28"/>
        </w:rPr>
        <w:t>противоречие</w:t>
      </w:r>
      <w:r>
        <w:rPr>
          <w:color w:val="000000"/>
          <w:sz w:val="28"/>
          <w:szCs w:val="28"/>
        </w:rPr>
        <w:t xml:space="preserve"> между требуемым уровнем информатизации образовательного процесса и его недостаточным значением на данном этапе. Перед коллективом школы стоит проблема компьютеризации  школьного образовательного простран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проекта:</w:t>
      </w:r>
      <w:r>
        <w:rPr>
          <w:color w:val="000000"/>
          <w:sz w:val="28"/>
          <w:szCs w:val="28"/>
        </w:rPr>
        <w:t xml:space="preserve"> создание условий  для повышения  качества образовательных услуг за счет информационной поддержки образовательного процесса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сить   мотивацию школьников к освоению информационных технолог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ваивать  и использовать   компьютерные технологии в преподавании предметов, во внеурочной деятельности, в самообразован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развивать  материально-техническое обеспечение образовательного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 деятельност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роки информатики; кружки, факультативы,  курсы по выбору,  внеклассная деятельность школьник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учение по индивидуальным образовательным программам с использованием возможностей сети Интернет.</w:t>
      </w:r>
    </w:p>
    <w:p>
      <w:pPr>
        <w:sectPr>
          <w:type w:val="nextPage"/>
          <w:pgSz w:w="11906" w:h="16838"/>
          <w:pgMar w:left="1758" w:right="851" w:gutter="0" w:header="0" w:top="119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рсовая подготовка и самообразовательная работа педагогов.</w:t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080"/>
        <w:gridCol w:w="1440"/>
        <w:gridCol w:w="960"/>
        <w:gridCol w:w="3000"/>
      </w:tblGrid>
      <w:tr>
        <w:trPr>
          <w:trHeight w:val="57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реализ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результат</w:t>
            </w:r>
          </w:p>
        </w:tc>
      </w:tr>
      <w:tr>
        <w:trPr>
          <w:trHeight w:val="570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этап.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учно-методичес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сопровожд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иея проекта.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меющихся ресурсов, имеющихся    внутри школы,  в социуме, в соседних школах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п.</w:t>
            </w:r>
          </w:p>
          <w:p>
            <w:pPr>
              <w:pStyle w:val="Normal"/>
              <w:jc w:val="center"/>
              <w:rPr/>
            </w:pPr>
            <w:r>
              <w:rPr/>
              <w:t>.20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планирования работы. </w:t>
            </w:r>
          </w:p>
        </w:tc>
      </w:tr>
      <w:tr>
        <w:trPr>
          <w:trHeight w:val="34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ормативно-правовой базы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кет документов</w:t>
            </w:r>
          </w:p>
        </w:tc>
      </w:tr>
      <w:tr>
        <w:trPr>
          <w:trHeight w:val="5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 плана информационного обеспечения образовательного 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групп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 специалиста по работе с компьютерной техни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ая и практическая готовность</w:t>
            </w:r>
          </w:p>
        </w:tc>
      </w:tr>
      <w:tr>
        <w:trPr>
          <w:trHeight w:val="570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.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ных мероприятий и реализация основных задач проект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обновление компьютерной техни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ление единой локальной сети с возможностью выхода в Интерн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мультимедийного кабин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упка оргтехн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новление банка электронных учебных пособ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образования</w:t>
            </w:r>
          </w:p>
        </w:tc>
      </w:tr>
      <w:tr>
        <w:trPr>
          <w:trHeight w:val="5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полнение школьного  сайт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ние с образовательными учреждениями различных уровн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з Интернет</w:t>
            </w:r>
          </w:p>
        </w:tc>
      </w:tr>
      <w:tr>
        <w:trPr>
          <w:trHeight w:val="5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единого информационного образовательного пространства посредством сети Интернет с образовательными  учреждениями разного уровня.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школьного информационного образовательного медиацент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УВ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учно-информ. поддержка  обр.проц.  </w:t>
            </w:r>
          </w:p>
        </w:tc>
      </w:tr>
      <w:tr>
        <w:trPr>
          <w:trHeight w:val="5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и сопровождение банка данных по различным сферам образователь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пление информ.</w:t>
            </w:r>
          </w:p>
          <w:p>
            <w:pPr>
              <w:pStyle w:val="Normal"/>
              <w:jc w:val="both"/>
              <w:rPr/>
            </w:pPr>
            <w:r>
              <w:rPr/>
              <w:t>данных</w:t>
            </w:r>
          </w:p>
        </w:tc>
      </w:tr>
      <w:tr>
        <w:trPr>
          <w:trHeight w:val="5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формационных  технологий в управленческую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зация управления образовательным процессом</w:t>
            </w:r>
          </w:p>
        </w:tc>
      </w:tr>
      <w:tr>
        <w:trPr>
          <w:trHeight w:val="5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ирование уроков  на основе  применения информационных технологий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по УВ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5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ачества образования.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компетенци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е обеспечение опытно-экспериментальной работы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по индивидуальным образовательным программам  учащихся соседних школ посредством сети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ация процесса обучения</w:t>
            </w:r>
          </w:p>
        </w:tc>
      </w:tr>
      <w:tr>
        <w:trPr>
          <w:trHeight w:val="5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разовательная работа педагогов  в кабинете информатики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формационной культуры</w:t>
            </w:r>
          </w:p>
        </w:tc>
      </w:tr>
      <w:tr>
        <w:trPr>
          <w:trHeight w:val="5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бразовательная работа учеников в кабинете информатики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самостоятельности</w:t>
            </w:r>
          </w:p>
        </w:tc>
      </w:tr>
      <w:tr>
        <w:trPr>
          <w:trHeight w:val="5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кая деятельность  в школе ( газета, оформление , творческие работы и т.д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ВР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творческих способностей</w:t>
            </w:r>
          </w:p>
        </w:tc>
      </w:tr>
      <w:tr>
        <w:trPr>
          <w:trHeight w:val="5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деятельности школы через средства массовой информации и подготовку специальных информационных материал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тивный имидж школы</w:t>
            </w:r>
          </w:p>
        </w:tc>
      </w:tr>
      <w:tr>
        <w:trPr>
          <w:trHeight w:val="5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одели информационной  системы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обр. процесса</w:t>
            </w:r>
          </w:p>
        </w:tc>
      </w:tr>
      <w:tr>
        <w:trPr>
          <w:trHeight w:val="570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 xml:space="preserve">3 этап. Анализ полученных результатов.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общение опыта работ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модели информационной системы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групп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ая мод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. системы</w:t>
            </w:r>
          </w:p>
        </w:tc>
      </w:tr>
      <w:tr>
        <w:trPr>
          <w:trHeight w:val="5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 семинаров на базе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опыта</w:t>
            </w:r>
          </w:p>
        </w:tc>
      </w:tr>
      <w:tr>
        <w:trPr>
          <w:trHeight w:val="5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ляция опыта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атуса школы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результат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6"/>
          <w:szCs w:val="26"/>
        </w:rPr>
        <w:t xml:space="preserve">1.  Повышение качества образования   через использование  информационных технологий в образовательном </w:t>
        <w:tab/>
        <w:t>процессе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  Создание модели информационной системы школы, использование ЭКЖ и ЭД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3.  Участие учеников и педагогов в сетевых проектах,  использование ресурсов открытого образовательного пространства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4.   Повышение  уровня управляемости  образовательным процессом.</w:t>
      </w:r>
    </w:p>
    <w:sectPr>
      <w:type w:val="nextPage"/>
      <w:pgSz w:orient="landscape" w:w="16838" w:h="11906"/>
      <w:pgMar w:left="1134" w:right="1191" w:gutter="0" w:header="0" w:top="17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30:00Z</dcterms:created>
  <dc:creator>User</dc:creator>
  <dc:description/>
  <cp:keywords/>
  <dc:language>en-US</dc:language>
  <cp:lastModifiedBy>Вера Степановна</cp:lastModifiedBy>
  <cp:lastPrinted>2007-02-18T12:14:00Z</cp:lastPrinted>
  <dcterms:modified xsi:type="dcterms:W3CDTF">2012-05-22T08:41:00Z</dcterms:modified>
  <cp:revision>4</cp:revision>
  <dc:subject/>
  <dc:title>Проект 4</dc:title>
</cp:coreProperties>
</file>